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hadow/>
          <w:sz w:val="36"/>
        </w:rPr>
      </w:pPr>
      <w:r>
        <w:rPr>
          <w:rFonts w:cs="Verdana" w:ascii="Verdana" w:hAnsi="Verdana"/>
          <w:b/>
          <w:shadow/>
          <w:sz w:val="36"/>
        </w:rPr>
        <w:t xml:space="preserve">Planificarea Implementării Unităţii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hadow/>
          <w:sz w:val="36"/>
        </w:rPr>
      </w:pPr>
      <w:r>
        <w:rPr>
          <w:rFonts w:cs="Verdana" w:ascii="Verdana" w:hAnsi="Verdana"/>
          <w:b/>
          <w:shadow/>
          <w:sz w:val="36"/>
        </w:rPr>
      </w:r>
    </w:p>
    <w:p>
      <w:pPr>
        <w:pStyle w:val="Normal"/>
        <w:rPr>
          <w:rFonts w:ascii="Verdana" w:hAnsi="Verdana" w:cs="Verdana"/>
          <w:b/>
          <w:b/>
          <w:shadow/>
          <w:sz w:val="18"/>
          <w:szCs w:val="20"/>
        </w:rPr>
      </w:pPr>
      <w:r>
        <w:rPr>
          <w:rFonts w:cs="Verdana" w:ascii="Verdana" w:hAnsi="Verdana"/>
          <w:b/>
          <w:shadow/>
          <w:sz w:val="18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21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Times New Roman"/>
                <w:color w:val="0000FF"/>
                <w:sz w:val="20"/>
                <w:szCs w:val="20"/>
                <w:lang w:val="fr-FR"/>
              </w:rPr>
            </w:pPr>
            <w:r>
              <w:rPr>
                <w:rFonts w:cs="Times New Roman" w:ascii="Verdana" w:hAnsi="Verdana"/>
                <w:color w:val="0000FF"/>
                <w:sz w:val="20"/>
                <w:szCs w:val="20"/>
                <w:lang w:val="fr-FR"/>
              </w:rPr>
              <w:t>De ce anume este nevoie înainte de începerea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Times New Roman"/>
                <w:color w:val="0000FF"/>
                <w:sz w:val="20"/>
                <w:szCs w:val="20"/>
                <w:lang w:val="it-IT"/>
              </w:rPr>
            </w:pPr>
            <w:r>
              <w:rPr>
                <w:rFonts w:cs="Times New Roman" w:ascii="Verdana" w:hAnsi="Verdana"/>
                <w:color w:val="0000FF"/>
                <w:sz w:val="20"/>
                <w:szCs w:val="20"/>
                <w:lang w:val="it-IT"/>
              </w:rPr>
              <w:t>Cine se va ocupa de aceasta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Times New Roman"/>
                <w:color w:val="0000FF"/>
                <w:sz w:val="20"/>
                <w:szCs w:val="20"/>
                <w:lang w:val="it-IT"/>
              </w:rPr>
            </w:pPr>
            <w:r>
              <w:rPr>
                <w:rFonts w:cs="Times New Roman" w:ascii="Verdana" w:hAnsi="Verdana"/>
                <w:color w:val="0000FF"/>
                <w:sz w:val="20"/>
                <w:szCs w:val="20"/>
                <w:lang w:val="it-IT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66840443"/>
            <w:bookmarkStart w:id="1" w:name="__Fieldmark__0_17668404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Verific daca elevii au abilitati de utilizare a tehnologiei . Repet regulile de utilizare a calculatoare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it-IT"/>
              </w:rPr>
              <w:t>profesorul de informat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it-IT"/>
              </w:rPr>
              <w:t>Cu 2 săptămâni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1766840443"/>
            <w:bookmarkStart w:id="3" w:name="__Fieldmark__1_1766840443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Crearea conturilor de acces wiki şi invitarea elevilor pe aceste site-ur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 2 săptămâni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1766840443"/>
            <w:bookmarkStart w:id="5" w:name="__Fieldmark__2_1766840443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zervarea laboratorului de informatic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ediat ce unitatea este planificat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1766840443"/>
            <w:bookmarkStart w:id="7" w:name="__Fieldmark__3_1766840443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arificarea noţiunilor Office utiliz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fesor de informatic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 1 săptămână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360"/>
              <w:rPr>
                <w:rFonts w:ascii="Verdana" w:hAnsi="Verdana" w:cs="Verdana"/>
                <w:color w:val="0000FF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1766840443"/>
            <w:bookmarkStart w:id="9" w:name="__Fieldmark__4_1766840443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 Testarea bunei funcţionări a calculatoarelor şi a instalării tuturor plugin-urilor gratuite neces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istrator reţea de calculato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 cel puţin câteva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5_1766840443"/>
            <w:bookmarkStart w:id="11" w:name="__Fieldmark__5_1766840443"/>
            <w:bookmarkEnd w:id="1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Verificaţi cărţile/Dvd-urile/cd-urile ce le folosiţi în clas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Înainte de începe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6_1766840443"/>
            <w:bookmarkStart w:id="13" w:name="__Fieldmark__6_1766840443"/>
            <w:bookmarkEnd w:id="1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Înainte de începe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7_1766840443"/>
            <w:bookmarkStart w:id="15" w:name="__Fieldmark__7_1766840443"/>
            <w:bookmarkEnd w:id="1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Planificaţi şi stabiliţi cum veţi gestiona dosarele elevilor, inclusiv cum veţi verifica progresul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Înainte de începe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Verdana" w:hAnsi="Verdana"/>
                <w:color w:val="0000FF"/>
                <w:sz w:val="20"/>
                <w:szCs w:val="20"/>
                <w:lang w:val="fr-FR"/>
              </w:rPr>
              <w:t>De ce anume este nevoie în timpul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Times New Roman"/>
                <w:color w:val="0000FF"/>
                <w:sz w:val="20"/>
                <w:szCs w:val="20"/>
                <w:lang w:val="it-IT"/>
              </w:rPr>
            </w:pPr>
            <w:r>
              <w:rPr>
                <w:rFonts w:cs="Times New Roman" w:ascii="Verdana" w:hAnsi="Verdana"/>
                <w:color w:val="0000FF"/>
                <w:sz w:val="20"/>
                <w:szCs w:val="20"/>
                <w:lang w:val="it-IT"/>
              </w:rPr>
              <w:t>Cine se va ocupa de aceasta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Times New Roman"/>
                <w:color w:val="0000FF"/>
                <w:sz w:val="20"/>
                <w:szCs w:val="20"/>
                <w:lang w:val="it-IT"/>
              </w:rPr>
            </w:pPr>
            <w:r>
              <w:rPr>
                <w:rFonts w:cs="Times New Roman" w:ascii="Verdana" w:hAnsi="Verdana"/>
                <w:color w:val="0000FF"/>
                <w:sz w:val="20"/>
                <w:szCs w:val="20"/>
                <w:lang w:val="it-IT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8_1766840443"/>
            <w:bookmarkStart w:id="17" w:name="__Fieldmark__8_1766840443"/>
            <w:bookmarkEnd w:id="1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Stabilirea temelor de proiect şi a grupelor de lucru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profesor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La începe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9_1766840443"/>
            <w:bookmarkStart w:id="19" w:name="__Fieldmark__9_1766840443"/>
            <w:bookmarkEnd w:id="1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Monitorizarea dosarelor elevilor salvate pe reţea, pe site-ul elevilor, pe wiki sau care au fost trimise prin e-mail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profesor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Pe parcursul derulării activ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0" w:name="__Fieldmark__10_1766840443"/>
            <w:bookmarkStart w:id="21" w:name="__Fieldmark__10_1766840443"/>
            <w:bookmarkEnd w:id="2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Monitorizarea activităţii elevilor la clasă, în laborator şi pentru realizarea proiectelor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profesor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Pe parcursul derulării activ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2" w:name="__Fieldmark__11_1766840443"/>
            <w:bookmarkStart w:id="23" w:name="__Fieldmark__11_1766840443"/>
            <w:bookmarkEnd w:id="2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Evaluarea, autoevaluarea şi interevaluarea cunoştinţelor şi deprinderilor asimilate şi formate de elevi, utilizând strategiile de evaluare proiectat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elevi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Pe parcursul derulării activ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1766840443"/>
            <w:bookmarkStart w:id="25" w:name="__Fieldmark__12_1766840443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Faceţi fotografii cu elevii lucrâ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it-IT"/>
              </w:rPr>
              <w:t>Profesorul sau unul dintre elev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it-IT"/>
              </w:rPr>
              <w:t>Pe măsură ce elevii studiaz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1766840443"/>
            <w:bookmarkStart w:id="27" w:name="__Fieldmark__13_1766840443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sistenţă noţiuni Office avans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fesor de informatic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it-IT"/>
              </w:rPr>
              <w:t>Pe măsură ce elevii studiaz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1766840443"/>
            <w:bookmarkStart w:id="29" w:name="__Fieldmark__14_1766840443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Solicita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părinţii care sunt instruiţi în utilizarea Internetului să urmărească activitatea elevilor pe blog-uri şi wik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fesor, elev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unci când sunt postate proiectele parţial realizat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1766840443"/>
            <w:bookmarkStart w:id="31" w:name="__Fieldmark__15_1766840443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Invitaţi unul dintre directori pentru a urmări desfăşurarea lucrului elev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it-IT"/>
              </w:rPr>
              <w:t>Profesorul sau unul dintre elev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it-IT"/>
              </w:rPr>
              <w:t>Pe măsură ce elevii studiaz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Verdana" w:hAnsi="Verdana"/>
                <w:color w:val="0000FF"/>
                <w:sz w:val="20"/>
                <w:szCs w:val="20"/>
              </w:rPr>
              <w:t>De ce anume este nevoie după terminara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Times New Roman"/>
                <w:color w:val="0000FF"/>
                <w:sz w:val="20"/>
                <w:szCs w:val="20"/>
                <w:lang w:val="it-IT"/>
              </w:rPr>
            </w:pPr>
            <w:r>
              <w:rPr>
                <w:rFonts w:cs="Times New Roman" w:ascii="Verdana" w:hAnsi="Verdana"/>
                <w:color w:val="0000FF"/>
                <w:sz w:val="20"/>
                <w:szCs w:val="20"/>
                <w:lang w:val="it-IT"/>
              </w:rPr>
              <w:t>Cine se va ocupa de aceasta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Times New Roman"/>
                <w:color w:val="0000FF"/>
                <w:sz w:val="20"/>
                <w:szCs w:val="20"/>
                <w:lang w:val="it-IT"/>
              </w:rPr>
            </w:pPr>
            <w:r>
              <w:rPr>
                <w:rFonts w:cs="Times New Roman" w:ascii="Verdana" w:hAnsi="Verdana"/>
                <w:color w:val="0000FF"/>
                <w:sz w:val="20"/>
                <w:szCs w:val="20"/>
                <w:lang w:val="it-IT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2" w:name="__Fieldmark__16_1766840443"/>
            <w:bookmarkStart w:id="33" w:name="__Fieldmark__16_1766840443"/>
            <w:bookmarkEnd w:id="3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Evaluarea finală a proiectelor şi a activităţii elevilor şi înregistrarea rezultatelor acesteia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elevi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Imediat după prezentarea proiectelor de grup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4" w:name="__Fieldmark__17_1766840443"/>
            <w:bookmarkStart w:id="35" w:name="__Fieldmark__17_1766840443"/>
            <w:bookmarkEnd w:id="3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Introducerea de legături cu întrebările esenţiale pentru lecţiile care urmează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profesor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după 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valuarea finală a proiectelor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6" w:name="__Fieldmark__18_1766840443"/>
            <w:bookmarkStart w:id="37" w:name="__Fieldmark__18_1766840443"/>
            <w:bookmarkEnd w:id="3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Utilizarea unei fişe de evaluare pentru feedback cu privire la succe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profesor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după 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valuarea finală a proiectelo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1766840443"/>
            <w:bookmarkStart w:id="39" w:name="__Fieldmark__19_1766840443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Crearea unei evaluări online cu scopul de a obţine feed-back-ul succesului studierii acestei unităţi (pentru profesori şi elev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ărinţii, profesori cole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ediat după încheierea prezentărilo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color w:val="FFFFFF"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harChar">
    <w:name w:val="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ning for Unit Implementation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22:00Z</dcterms:created>
  <dc:creator>Cat</dc:creator>
  <dc:description/>
  <dc:language>en-US</dc:language>
  <cp:lastModifiedBy>XvX</cp:lastModifiedBy>
  <cp:lastPrinted>2000-11-30T10:29:00Z</cp:lastPrinted>
  <dcterms:modified xsi:type="dcterms:W3CDTF">2011-02-05T07:46:00Z</dcterms:modified>
  <cp:revision>3</cp:revision>
  <dc:subject/>
  <dc:title>Planning for Unit Implementation</dc:title>
</cp:coreProperties>
</file>